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88013368"/>
      <w:bookmarkStart w:id="1" w:name="__Fieldmark__0_178801336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88013368"/>
      <w:bookmarkStart w:id="3" w:name="__Fieldmark__1_178801336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788013368"/>
            <w:bookmarkStart w:id="5" w:name="__Fieldmark__2_178801336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788013368"/>
            <w:bookmarkStart w:id="7" w:name="__Fieldmark__3_178801336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788013368"/>
            <w:bookmarkStart w:id="9" w:name="__Fieldmark__4_178801336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88013368"/>
            <w:bookmarkStart w:id="11" w:name="__Fieldmark__5_178801336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88013368"/>
      <w:bookmarkStart w:id="13" w:name="__Fieldmark__6_178801336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88013368"/>
      <w:bookmarkStart w:id="15" w:name="__Fieldmark__7_178801336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